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;Arial" w:hAnsi="Helvetica;Arial" w:eastAsia="Helvetica;Arial" w:cs="Helvetica;Arial"/>
          <w:sz w:val="22"/>
        </w:rPr>
      </w:pPr>
      <w:r>
        <w:rPr>
          <w:rFonts w:ascii="Helvetica;Arial" w:hAnsi="Helvetica;Arial" w:cs="Helvetica;Arial" w:eastAsia="Helvetica;Arial"/>
          <w:b/>
          <w:sz w:val="22"/>
        </w:rPr>
        <w:t>绩效目标申报表</w:t>
      </w:r>
    </w:p>
    <w:p>
      <w:pPr>
        <w:pStyle w:val="Normal"/>
        <w:jc w:val="center"/>
        <w:rPr>
          <w:rFonts w:ascii="Helvetica;Arial" w:hAnsi="Helvetica;Arial" w:eastAsia="Helvetica;Arial" w:cs="Helvetica;Arial"/>
          <w:sz w:val="22"/>
        </w:rPr>
      </w:pPr>
      <w:r>
        <w:rPr>
          <w:rFonts w:eastAsia="Helvetica;Arial" w:cs="Helvetica;Arial" w:ascii="Helvetica;Arial" w:hAnsi="Helvetica;Arial"/>
          <w:b/>
          <w:sz w:val="22"/>
        </w:rPr>
        <w:t>(201</w:t>
      </w:r>
      <w:r>
        <w:rPr>
          <w:rFonts w:cs="Helvetica;Arial" w:ascii="Helvetica;Arial" w:hAnsi="Helvetica;Arial"/>
          <w:b/>
          <w:sz w:val="22"/>
        </w:rPr>
        <w:t>8</w:t>
      </w:r>
      <w:r>
        <w:rPr>
          <w:rFonts w:ascii="Helvetica;Arial" w:hAnsi="Helvetica;Arial" w:cs="Helvetica;Arial" w:eastAsia="Helvetica;Arial"/>
          <w:b/>
          <w:sz w:val="22"/>
        </w:rPr>
        <w:t>年度</w:t>
      </w:r>
      <w:r>
        <w:rPr>
          <w:rFonts w:eastAsia="Helvetica;Arial" w:cs="Helvetica;Arial" w:ascii="Helvetica;Arial" w:hAnsi="Helvetica;Arial"/>
          <w:b/>
          <w:sz w:val="22"/>
        </w:rPr>
        <w:t>)</w:t>
      </w:r>
    </w:p>
    <w:p>
      <w:pPr>
        <w:pStyle w:val="Normal"/>
        <w:jc w:val="center"/>
        <w:rPr>
          <w:rFonts w:ascii="Helvetica;Arial" w:hAnsi="Helvetica;Arial" w:eastAsia="Helvetica;Arial" w:cs="Helvetica;Arial"/>
          <w:sz w:val="22"/>
        </w:rPr>
      </w:pPr>
      <w:r>
        <w:rPr>
          <w:rFonts w:eastAsia="Helvetica;Arial" w:cs="Helvetica;Arial" w:ascii="Helvetica;Arial" w:hAnsi="Helvetica;Arial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9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项目名称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宋体" w:hAnsi="宋体" w:cs="宋体"/>
                <w:sz w:val="20"/>
                <w:lang w:bidi="ar"/>
              </w:rPr>
              <w:t>基于整合组学的脑肿瘤分子亚型识别体系的建立及其临床应用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实施单位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市神经外科研究所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固定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项目期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018</w:t>
            </w:r>
          </w:p>
        </w:tc>
      </w:tr>
      <w:tr>
        <w:trPr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项目资金</w:t>
            </w:r>
          </w:p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(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万元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中期资金总额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275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年度资金总额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: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65.000000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其中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: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1275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其中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: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财政拨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  <w:t>265.000000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其他资金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0.000000</w:t>
            </w:r>
          </w:p>
        </w:tc>
      </w:tr>
      <w:tr>
        <w:trPr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中期目标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(201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6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年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-201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8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年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)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年度目标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(201</w:t>
            </w:r>
            <w:r>
              <w:rPr>
                <w:rFonts w:cs="Courier;Courier New" w:ascii="Courier;Courier New" w:hAnsi="Courier;Courier New"/>
                <w:sz w:val="20"/>
              </w:rPr>
              <w:t>8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年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-201</w:t>
            </w:r>
            <w:r>
              <w:rPr>
                <w:rFonts w:cs="Courier;Courier New" w:ascii="Courier;Courier New" w:hAnsi="Courier;Courier New"/>
                <w:sz w:val="20"/>
              </w:rPr>
              <w:t>8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年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)</w:t>
            </w:r>
          </w:p>
        </w:tc>
      </w:tr>
      <w:tr>
        <w:trPr>
          <w:trHeight w:val="221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目标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1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：通过本项目的实施，有效整合现有资源，推动我国脑垂体腺瘤转化医学研究体系建设。</w:t>
            </w:r>
          </w:p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目标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2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：建立科学、规范、系统的分子病理诊断指导的规范化诊疗体系，降低致死、致残率，提高患者生存和生活质量</w:t>
            </w:r>
          </w:p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目标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3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：形成多学科交叉、跨行业协作的脑肿瘤转化医学研究团队，将研究成果在京津冀地区乃至全国范围内推广，提高脑垂体腺瘤和脊索瘤的整体诊疗水平</w:t>
            </w:r>
          </w:p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4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标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1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：进一步扩充和完善和规范化脑肿瘤与相关生物样本库</w:t>
            </w:r>
          </w:p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目标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2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：根据脑肿瘤分子分型的多层次分子变化数学模型的内容，分别应用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qT-PCR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、原位杂交、焦磷酸测序、免疫组化和蛋白质质谱分析等多种检测手段，检测肿瘤标本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DNA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、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RNA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和蛋白质表达变化</w:t>
            </w:r>
          </w:p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目标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3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：脑肿瘤相关分子分型研究成果的产业化：研制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3-5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种分子诊断试剂盒，脑肿瘤分子亚型识别相关试剂盒等成果申请发明专利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5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项以上</w:t>
            </w:r>
          </w:p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4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指标值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全基因组测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200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例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全基因组测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100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例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全外显子组测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100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例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全外显子组测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100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例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代谢组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100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例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转录组测序和芯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200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例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蛋白质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100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例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获得奖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1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课题年度质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合格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课题完成质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合格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数据库的补充完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2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年内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全基因组与转录组测序数据的进一步补充完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6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个月内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发现并初步验证生物标志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2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年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进一步完善多维组学数据的高效分析策略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6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个月内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发现并初步验证生物标志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2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年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早期发现的生物标志物实验室验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6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个月内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生物标志物的临床验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2.5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年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更新指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3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年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发表研究成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2.5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年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项目预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1275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万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本年度预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265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万元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SCI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论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10-20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SCI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论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3-5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篇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专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5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项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申请专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1-2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项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培训会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1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人才培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博士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3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人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培训学员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200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人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人才培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博士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10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专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1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部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标志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3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个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指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1</w:t>
            </w:r>
            <w:r>
              <w:rPr>
                <w:rFonts w:ascii="Courier;Courier New" w:hAnsi="Courier;Courier New" w:cs="Courier;Courier New" w:eastAsia="Courier;Courier New"/>
                <w:sz w:val="20"/>
              </w:rPr>
              <w:t>项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患者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≥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8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ascii="Courier;Courier New" w:hAnsi="Courier;Courier New" w:cs="Courier;Courier New" w:eastAsia="Courier;Courier New"/>
                <w:sz w:val="20"/>
              </w:rPr>
              <w:t>患者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>≥</w:t>
            </w:r>
            <w:r>
              <w:rPr>
                <w:rFonts w:eastAsia="Courier;Courier New" w:cs="Courier;Courier New" w:ascii="Courier;Courier New" w:hAnsi="Courier;Courier New"/>
                <w:sz w:val="20"/>
              </w:rPr>
              <w:t>7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" w:cs="Arial"/>
      <w:b/>
      <w:color w:val="000000"/>
      <w:sz w:val="32"/>
      <w:szCs w:val="20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" w:cs="Arial"/>
      <w:b/>
      <w:i/>
      <w:color w:val="000000"/>
      <w:sz w:val="28"/>
      <w:szCs w:val="20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" w:cs="Arial"/>
      <w:b/>
      <w:color w:val="000000"/>
      <w:sz w:val="26"/>
      <w:szCs w:val="20"/>
      <w:lang w:val="en-US" w:eastAsia="zh-CN" w:bidi="ar-SA"/>
    </w:rPr>
  </w:style>
  <w:style w:type="character" w:styleId="Style11">
    <w:name w:val="默认段落字体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21:00Z</dcterms:created>
  <dc:creator>user</dc:creator>
  <dc:description/>
  <dc:language>en-US</dc:language>
  <cp:lastModifiedBy>(=^･^=)joanne-s</cp:lastModifiedBy>
  <dcterms:modified xsi:type="dcterms:W3CDTF">2018-02-09T00:54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